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-III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/>
      </w:pPr>
      <w:r>
        <w:rPr>
          <w:b/>
          <w:bCs/>
          <w:sz w:val="20"/>
          <w:szCs w:val="20"/>
        </w:rPr>
        <w:t xml:space="preserve">Nr sprawy </w:t>
      </w:r>
      <w:bookmarkStart w:id="0" w:name="_Hlk210894195"/>
      <w:r>
        <w:rPr>
          <w:rFonts w:cs="Arial"/>
          <w:b/>
          <w:i/>
        </w:rPr>
        <w:t>Gp-Zp.27101.22.2025</w:t>
      </w:r>
      <w:bookmarkEnd w:id="0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Uzupełnienie zasobów i infrastruktury niezbędnej do realizacji zadań OL i OC na terenie Gminy Krzyżanowic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 xml:space="preserve">Część III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Zakup mobilnego sprzętu oświetlenioweg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Miejscowość..................................................Województwo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bidi="pl-PL"/>
        </w:rPr>
        <w:t xml:space="preserve">Oferuję wykonanie przedmiotu zamówienia zgodnie z wymaganiami specyfikacji warunków zamówienia za </w:t>
      </w:r>
      <w:r>
        <w:rPr>
          <w:rFonts w:cs="Times New Roman" w:ascii="Times New Roman" w:hAnsi="Times New Roman"/>
          <w:b/>
          <w:sz w:val="20"/>
          <w:szCs w:val="20"/>
          <w:lang w:val="en-US" w:bidi="pl-PL"/>
        </w:rPr>
        <w:t xml:space="preserve">cenę brutto </w:t>
      </w:r>
      <w:r>
        <w:rPr>
          <w:rFonts w:cs="Times New Roman" w:ascii="Times New Roman" w:hAnsi="Times New Roman"/>
          <w:sz w:val="20"/>
          <w:szCs w:val="20"/>
          <w:lang w:val="en-US" w:bidi="pl-PL"/>
        </w:rPr>
        <w:t xml:space="preserve">..................................... zł., </w:t>
      </w:r>
      <w:r>
        <w:rPr>
          <w:rFonts w:cs="Times New Roman" w:ascii="Times New Roman" w:hAnsi="Times New Roman"/>
          <w:bCs/>
          <w:sz w:val="20"/>
          <w:szCs w:val="20"/>
        </w:rPr>
        <w:t>w tym uwzględniono podatek V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wyższa cena obejmuje pełny zakres zamówienia określony w warunkach przedstawionych w specyfikacji warunków zamówienia. Na powyższą cenę składają się następujące elementy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91"/>
        <w:gridCol w:w="1951"/>
        <w:gridCol w:w="99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asortyment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modelu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ość 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jaśnica - mobilny system oświetlenia obszarowego dużej moc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szt.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jaśnica – mobilny system oświetlenia dużej mobilnośc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szt.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* Brak wskazania nazwy modelu lub wskazanie nazwy modelu niespełniającego wymagania opisane w SWZ będzie podstawą do odrzucenia oferty zgodnie z art. 226 ust. 1 pkt 5 ustawy Pzp jako oferty, której treść jest niezgodna z warunkami zamówien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i/>
          <w:sz w:val="16"/>
          <w:szCs w:val="20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3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 7 dni od dnia zawarcia umowy (zgodnie z zapisami SWZ – nie dłużej niż do dnia 29.12.2025 r.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iż odpowiedzialność Wykonawcy z tytułu gwarancji na cały przedmiot zamówienia wynosi ….................... </w:t>
      </w:r>
      <w:r>
        <w:rPr>
          <w:rFonts w:cs="Times New Roman" w:ascii="Times New Roman" w:hAnsi="Times New Roman"/>
          <w:color w:val="FF0000"/>
          <w:sz w:val="20"/>
          <w:szCs w:val="20"/>
          <w:lang w:val="pl-PL"/>
        </w:rPr>
        <w:t>(należy podać 24 lub 36 lub 48 miesięcy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licząc od dnia bezusterkowego odbioru przedmiotu zamówienia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(UWAGA! Okres gwarancji stanowi kryterium oceny ofert)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  <w:bookmarkStart w:id="1" w:name="_Hlk18483329"/>
      <w:bookmarkStart w:id="2" w:name="_Hlk18483329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bookmarkStart w:id="3" w:name="_Hlk18483329"/>
      <w:bookmarkEnd w:id="3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4" w:name="_Hlk18482936"/>
      <w:bookmarkEnd w:id="4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  <w:bookmarkStart w:id="5" w:name="_Hlk18482936"/>
      <w:bookmarkStart w:id="6" w:name="_Hlk18485215"/>
      <w:bookmarkStart w:id="7" w:name="_Hlk18482936"/>
      <w:bookmarkStart w:id="8" w:name="_Hlk18485215"/>
      <w:bookmarkEnd w:id="7"/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9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9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0" w:top="13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2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ormal"/>
      <w:autoSpaceDE w:val="false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Zadanie realizowane ze środków Programu Ochrony Ludności i Obrony Cywilnej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1:01:00Z</dcterms:created>
  <dc:creator>mkaluza</dc:creator>
  <dc:description/>
  <cp:keywords/>
  <dc:language>en-US</dc:language>
  <cp:lastModifiedBy>Michaela Lukoszek</cp:lastModifiedBy>
  <cp:lastPrinted>2022-02-22T07:01:00Z</cp:lastPrinted>
  <dcterms:modified xsi:type="dcterms:W3CDTF">2025-12-03T09:40:00Z</dcterms:modified>
  <cp:revision>33</cp:revision>
  <dc:subject/>
  <dc:title/>
</cp:coreProperties>
</file>